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Video Book Talk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Pick a book</w:t>
      </w:r>
      <w:r>
        <w:rPr/>
        <w:t xml:space="preserve">—Find a picture book from the library that you REALLY think you and other students would like. Make sure it is appropriate reading level for YOU!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6110</wp:posOffset>
                </wp:positionV>
                <wp:extent cx="559625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Name of your book and Author’s Nam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36.5pt;mso-wrap-distance-left:0pt;mso-wrap-distance-right:9pt;mso-wrap-distance-top:0pt;mso-wrap-distance-bottom:0pt;margin-top:4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ame of your book and Author’s Nam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Finished Reading</w:t>
      </w:r>
      <w:r>
        <w:rPr/>
        <w:t xml:space="preserve"> the book—Date  ________________________ initials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earsed my book on: ________________  Initials of who listened to you read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earsed my book on: ________________ Initials of who listened to you read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earsed my book on: ________________  Initials of who listened to you read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my book to my teacher on: __________  Teacher initials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out the story map on the next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9690</wp:posOffset>
                </wp:positionV>
                <wp:extent cx="2743200" cy="1600200"/>
                <wp:effectExtent l="698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custGeom>
                          <a:avLst/>
                          <a:gdLst>
                            <a:gd name="textAreaLeft" fmla="*/ 311400 w 1555200"/>
                            <a:gd name="textAreaRight" fmla="*/ 1243800 w 1555200"/>
                            <a:gd name="textAreaTop" fmla="*/ 181440 h 907200"/>
                            <a:gd name="textAreaBottom" fmla="*/ 725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962" y="21600"/>
                              </a:lnTo>
                              <a:lnTo>
                                <a:pt x="46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74.05pt;margin-top:4.7pt;width:215.95pt;height:12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STORY MAP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4365</wp:posOffset>
                </wp:positionH>
                <wp:positionV relativeFrom="paragraph">
                  <wp:posOffset>-54610</wp:posOffset>
                </wp:positionV>
                <wp:extent cx="30861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49.95pt;margin-top:-4.3pt;width:242.95pt;height:12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GRAPHIC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82550</wp:posOffset>
                </wp:positionV>
                <wp:extent cx="457200" cy="68580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6.5pt" to="346pt,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135890</wp:posOffset>
                </wp:positionV>
                <wp:extent cx="342900" cy="457200"/>
                <wp:effectExtent l="0" t="63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7pt" to="148pt,4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67310</wp:posOffset>
                </wp:positionV>
                <wp:extent cx="205740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5.3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9398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.4pt" to="220.05pt,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93980</wp:posOffset>
                </wp:positionV>
                <wp:extent cx="1371600" cy="8001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.4pt" to="400pt,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90805</wp:posOffset>
                </wp:positionV>
                <wp:extent cx="1371600" cy="800100"/>
                <wp:effectExtent l="635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.15pt" to="148pt,7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18415</wp:posOffset>
                </wp:positionV>
                <wp:extent cx="2286000" cy="3657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2073600"/>
                            <a:gd name="textAreaBottom" fmla="*/ 2010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345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56"/>
                              </a:lnTo>
                              <a:arcTo wR="3600" hR="3600" stAng="10800000" swAng="-5400000"/>
                              <a:lnTo>
                                <a:pt x="18000" y="345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05pt;margin-top:1.45pt;width:17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18415</wp:posOffset>
                </wp:positionV>
                <wp:extent cx="2286000" cy="3657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2073600"/>
                            <a:gd name="textAreaBottom" fmla="*/ 2010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345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56"/>
                              </a:lnTo>
                              <a:arcTo wR="3600" hR="3600" stAng="10800000" swAng="-5400000"/>
                              <a:lnTo>
                                <a:pt x="18000" y="345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05pt;margin-top:1.45pt;width:17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14605</wp:posOffset>
                </wp:positionV>
                <wp:extent cx="2286000" cy="3657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2073600"/>
                            <a:gd name="textAreaBottom" fmla="*/ 2010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345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56"/>
                              </a:lnTo>
                              <a:arcTo wR="3600" hR="3600" stAng="10800000" swAng="-5400000"/>
                              <a:lnTo>
                                <a:pt x="18000" y="345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95pt;margin-top:1.15pt;width:179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ind w:left="360" w:hanging="0"/>
        <w:rPr/>
      </w:pPr>
      <w:r>
        <w:rPr>
          <w:b/>
          <w:u w:val="single"/>
        </w:rPr>
        <w:t>3. Identify where you will stop (climax of the story or just before a turning point):</w:t>
      </w:r>
      <w:r>
        <w:rPr/>
        <w:t xml:space="preserve">  </w:t>
      </w:r>
    </w:p>
    <w:p>
      <w:pPr>
        <w:pStyle w:val="Normal"/>
        <w:tabs>
          <w:tab w:val="clear" w:pos="720"/>
          <w:tab w:val="left" w:pos="330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ind w:left="360" w:hanging="0"/>
        <w:rPr/>
      </w:pPr>
      <w:r>
        <w:rPr/>
        <w:t>Page number: _________________</w:t>
      </w:r>
    </w:p>
    <w:p>
      <w:pPr>
        <w:pStyle w:val="Normal"/>
        <w:tabs>
          <w:tab w:val="clear" w:pos="720"/>
          <w:tab w:val="left" w:pos="3307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>4:  Leading/Hanging Questions (3 to 4 questions that will make someone want to read the rest of the book):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  <w:t>I have conferred with a friend:_______________________________date:__________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  <w:t>I have conferred with an adult: ______________________________date:__________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>4. Storyboard and Plan for Podcast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52070</wp:posOffset>
                </wp:positionV>
                <wp:extent cx="2514600" cy="1714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4.1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Picture of book cover (download)__                                                     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>_You will read the title and author_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>______________________________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52070</wp:posOffset>
                </wp:positionV>
                <wp:extent cx="2514600" cy="1714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4.1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2540</wp:posOffset>
                </wp:positionV>
                <wp:extent cx="2514600" cy="1714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05pt;margin-top:0.2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</w:rPr>
      </w:pPr>
      <w:r>
        <w:rPr>
          <w:b/>
          <w:u w:val="single"/>
        </w:rPr>
        <w:t xml:space="preserve">_Sketch:   ______________________ </w:t>
      </w:r>
      <w:r>
        <w:rPr>
          <w:b/>
        </w:rPr>
        <w:tab/>
        <w:tab/>
        <w:t>_Sketch_____________________________</w:t>
        <w:tab/>
        <w:tab/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</w:rPr>
      </w:pPr>
      <w:r>
        <w:rPr>
          <w:b/>
          <w:i/>
          <w:u w:val="single"/>
        </w:rPr>
        <w:t>What page(s) will you read with this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What page(s) will you read with this</w:t>
      </w:r>
      <w:r>
        <w:rPr>
          <w:b/>
          <w:u w:val="single"/>
        </w:rPr>
        <w:t>______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>
          <w:b/>
          <w:u w:val="single"/>
        </w:rPr>
        <w:t>__picture?_______________________</w:t>
      </w:r>
      <w:r>
        <w:rPr>
          <w:b/>
        </w:rPr>
        <w:tab/>
        <w:tab/>
        <w:t>_picture?___________________________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2514600" cy="1714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05pt;margin-top:8.35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165</wp:posOffset>
                </wp:positionH>
                <wp:positionV relativeFrom="paragraph">
                  <wp:posOffset>106045</wp:posOffset>
                </wp:positionV>
                <wp:extent cx="2514600" cy="1714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8.35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>_What page(s) will you read? _______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>
          <w:b/>
          <w:u w:val="single"/>
        </w:rPr>
        <w:t>_Sketch of picture_________________</w:t>
      </w:r>
      <w:r>
        <w:rPr>
          <w:b/>
        </w:rPr>
        <w:tab/>
        <w:tab/>
      </w:r>
      <w:r>
        <w:rPr>
          <w:b/>
          <w:i/>
          <w:u w:val="single"/>
        </w:rPr>
        <w:t>Sketch of picture</w:t>
      </w:r>
      <w:r>
        <w:rPr>
          <w:b/>
          <w:u w:val="single"/>
        </w:rPr>
        <w:t xml:space="preserve">____________________                      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>
          <w:b/>
          <w:u w:val="single"/>
        </w:rPr>
        <w:t xml:space="preserve">________________________________  </w:t>
      </w:r>
      <w:r>
        <w:rPr>
          <w:b/>
        </w:rPr>
        <w:t xml:space="preserve">                  </w:t>
      </w:r>
      <w:r>
        <w:rPr>
          <w:b/>
          <w:u w:val="single"/>
        </w:rPr>
        <w:t xml:space="preserve">What page(s) will you read?__________         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           </w:t>
      </w:r>
      <w:r>
        <w:rPr>
          <w:b/>
          <w:u w:val="single"/>
        </w:rPr>
        <w:t>___________________________</w:t>
      </w:r>
      <w:r>
        <w:rPr>
          <w:b/>
        </w:rPr>
        <w:tab/>
        <w:tab/>
        <w:t>__________________________________</w:t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>
          <w:b/>
          <w:u w:val="single"/>
        </w:rPr>
        <w:t>5. Record and create</w:t>
      </w:r>
      <w:r>
        <w:rPr/>
        <w:t xml:space="preserve">: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1. Using Garageband, record your script.    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2. Draw, take, import pictures into podcast.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3. Revise and edit                                        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4. Add titles and credits in IMovie           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6. Self-reflection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I think my book talk was ____________________________________! I did this really well on: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I need to work on: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307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265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53" w:leader="none"/>
        </w:tabs>
        <w:jc w:val="center"/>
        <w:rPr/>
      </w:pPr>
      <w:r>
        <w:rPr/>
        <w:t>BOOK TALK PODCAST</w:t>
      </w:r>
    </w:p>
    <w:p>
      <w:pPr>
        <w:pStyle w:val="Normal"/>
        <w:tabs>
          <w:tab w:val="clear" w:pos="720"/>
          <w:tab w:val="left" w:pos="2653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Flue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All of 3, plus the narrator uses different voices or accents to match charact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arrators voice sounds smooth with attending to punctuation and has expression at a speed the listener can easily understand. The voice is loud enough to be heard clearly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Narrator may stumble on a few words and reads the piece without expression. There may be parts that are difficult to he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arrator is hard to hear and stumbles on a lot of words. The narrator is difficult to hear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Writing--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tudent has not only used the Story Map, but has creatively written hanging question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Student has used Story Map to summarize story and hanging ques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Student used story map, but may not have quality hanging questions that “grab” the view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Student did not use story map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Pictures connect to the wor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pictures make the audience infer about the deeper meaning of the text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pictures match the words from the speak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One picture doesn’t match messag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ictures don’t connect to the message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Appear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Podcast is flawless and aesthetically pleas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dcast flowed together—the pictures, titles, credits all transitioned well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dcast has a few distraction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Podcast has parts miss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Effor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author went above and beyond and finished all parts of the assignment on time or before due date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author focused on the work during class time and met all deadlines. The author picked an appropriate just right book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The author may not have used all of class time to his/her advantage. May habe missed a few deadlin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author picked a book they already read or saw the movie. Way too easy.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03:00Z</dcterms:created>
  <dc:creator>ITS ITS</dc:creator>
  <dc:description/>
  <cp:keywords/>
  <dc:language>en-US</dc:language>
  <cp:lastModifiedBy>Douglas County School District Re. 1</cp:lastModifiedBy>
  <cp:lastPrinted>2010-03-11T11:01:00Z</cp:lastPrinted>
  <dcterms:modified xsi:type="dcterms:W3CDTF">2010-03-11T18:03:00Z</dcterms:modified>
  <cp:revision>2</cp:revision>
  <dc:subject/>
  <dc:title>Book Talk</dc:title>
</cp:coreProperties>
</file>